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5R19 – Acquisition de microscopes opératoires étudiants et professeur pour activité endodontique pour le département d’odontologie de l’UFR3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2"/>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871027790"/>
      <w:bookmarkStart w:id="1" w:name="__Fieldmark__0_871027790"/>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LOT1 : Microscope opératoire G Professeur H (quantité 1)</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871027790"/>
      <w:bookmarkStart w:id="3" w:name="__Fieldmark__1_871027790"/>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 LOT2 : Microscopes opératoire G Etudiant H (quantité 2)</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2"/>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871027790"/>
      <w:bookmarkStart w:id="5" w:name="__Fieldmark__2_871027790"/>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871027790"/>
      <w:bookmarkStart w:id="7" w:name="__Fieldmark__3_871027790"/>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871027790"/>
      <w:bookmarkStart w:id="9" w:name="__Fieldmark__4_871027790"/>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r>
      <w:r>
        <w:rPr>
          <w:rFonts w:cs="Arial" w:ascii="Marianne" w:hAnsi="Marianne"/>
          <w:i/>
          <w:color w:val="FF0000"/>
          <w:sz w:val="18"/>
          <w:szCs w:val="18"/>
        </w:rPr>
        <w:t>(Case réservée à l’administration en cas de levée à la notification)</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871027790"/>
      <w:bookmarkStart w:id="11" w:name="__Fieldmark__5_871027790"/>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871027790"/>
      <w:bookmarkStart w:id="13" w:name="__Fieldmark__6_871027790"/>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871027790"/>
      <w:bookmarkStart w:id="15" w:name="__Fieldmark__7_871027790"/>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871027790"/>
      <w:bookmarkStart w:id="17" w:name="__Fieldmark__8_871027790"/>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1.2F : Contrat de maintenanc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871027790"/>
      <w:bookmarkStart w:id="19" w:name="__Fieldmark__9_871027790"/>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871027790"/>
      <w:bookmarkStart w:id="21" w:name="__Fieldmark__10_871027790"/>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871027790"/>
      <w:bookmarkStart w:id="23" w:name="__Fieldmark__11_871027790"/>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871027790"/>
      <w:bookmarkStart w:id="25" w:name="__Fieldmark__12_871027790"/>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r>
        <w:br w:type="page"/>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871027790"/>
      <w:bookmarkStart w:id="27" w:name="__Fieldmark__13_871027790"/>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1 : Extension de garantie à l’issue de la garantie légale </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871027790"/>
      <w:bookmarkStart w:id="29" w:name="__Fieldmark__14_871027790"/>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871027790"/>
      <w:bookmarkStart w:id="31" w:name="__Fieldmark__15_871027790"/>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871027790"/>
      <w:bookmarkStart w:id="33" w:name="__Fieldmark__16_871027790"/>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2F : Contrat de maintenance à l’issue de la garantie légale ou à l’issue de l’extension de garantie (si elle est retenu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871027790"/>
      <w:bookmarkStart w:id="35" w:name="__Fieldmark__17_871027790"/>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1 année</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871027790"/>
      <w:bookmarkStart w:id="37" w:name="__Fieldmark__18_871027790"/>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2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871027790"/>
      <w:bookmarkStart w:id="39" w:name="__Fieldmark__19_871027790"/>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3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tab/>
        <w:tab/>
      </w: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871027790"/>
      <w:bookmarkStart w:id="41" w:name="__Fieldmark__20_871027790"/>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4 anné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fldChar w:fldCharType="begin">
          <w:ffData>
            <w:name w:val="CheckBox"/>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871027790"/>
      <w:bookmarkStart w:id="43" w:name="__Fieldmark__21_871027790"/>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PSE 2.3F : Adaptateur Nikon/Canon/Sony et bagues pour systèmes hybrides</w:t>
      </w:r>
    </w:p>
    <w:p>
      <w:pPr>
        <w:pStyle w:val="NormalWeb"/>
        <w:pBdr>
          <w:top w:val="single" w:sz="4" w:space="1" w:color="000000"/>
          <w:left w:val="single" w:sz="4" w:space="4" w:color="000000"/>
          <w:bottom w:val="single" w:sz="4" w:space="1" w:color="000000"/>
          <w:right w:val="single" w:sz="4" w:space="4" w:color="000000"/>
        </w:pBdr>
        <w:suppressAutoHyphens w:val="false"/>
        <w:spacing w:before="0" w:after="0"/>
        <w:ind w:left="1069"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871027790"/>
      <w:bookmarkStart w:id="45" w:name="__Fieldmark__22_871027790"/>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R1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871027790"/>
      <w:bookmarkStart w:id="47" w:name="__Fieldmark__23_871027790"/>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1 à l’ATTRI1 n°2025R19 – LOT N°1 - OFFRE DE BASE </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871027790"/>
      <w:bookmarkStart w:id="49" w:name="__Fieldmark__24_871027790"/>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2 à l’ATTRI1 n°2025R19 – LOT N°1 – VARIANT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871027790"/>
      <w:bookmarkStart w:id="51" w:name="__Fieldmark__25_871027790"/>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3 à l’ATTRI1 n°2025R19 – LOT N°2 - OFFRE DE BASE</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871027790"/>
      <w:bookmarkStart w:id="53" w:name="__Fieldmark__26_871027790"/>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4 à l’ATTRI1 n°2025R19 – LOT N°2 - VARIANTE</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871027790"/>
      <w:bookmarkStart w:id="55" w:name="__Fieldmark__27_871027790"/>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5R1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871027790"/>
      <w:bookmarkStart w:id="57" w:name="__Fieldmark__28_871027790"/>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5R19</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871027790"/>
      <w:bookmarkStart w:id="59" w:name="__Fieldmark__29_871027790"/>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871027790"/>
      <w:bookmarkStart w:id="61" w:name="__Fieldmark__30_871027790"/>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871027790"/>
      <w:bookmarkStart w:id="63" w:name="__Fieldmark__31_871027790"/>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871027790"/>
      <w:bookmarkStart w:id="65" w:name="__Fieldmark__32_871027790"/>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871027790"/>
      <w:bookmarkStart w:id="67" w:name="__Fieldmark__33_871027790"/>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871027790"/>
      <w:bookmarkStart w:id="69" w:name="__Fieldmark__34_871027790"/>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871027790"/>
      <w:bookmarkStart w:id="71" w:name="__Fieldmark__35_871027790"/>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871027790"/>
      <w:bookmarkStart w:id="73" w:name="__Fieldmark__36_871027790"/>
      <w:bookmarkEnd w:id="7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871027790"/>
      <w:bookmarkStart w:id="75" w:name="__Fieldmark__37_871027790"/>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871027790"/>
      <w:bookmarkStart w:id="77" w:name="__Fieldmark__38_871027790"/>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871027790"/>
      <w:bookmarkStart w:id="79" w:name="__Fieldmark__39_871027790"/>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871027790"/>
      <w:bookmarkStart w:id="81" w:name="__Fieldmark__40_871027790"/>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2" w:name="__Fieldmark__41_871027790"/>
      <w:bookmarkStart w:id="83" w:name="__Fieldmark__41_871027790"/>
      <w:bookmarkEnd w:id="8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Pour chacun des lots, 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4" w:name="__Fieldmark__42_871027790"/>
      <w:bookmarkStart w:id="85" w:name="__Fieldmark__42_871027790"/>
      <w:bookmarkEnd w:id="8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6" w:name="__Fieldmark__43_871027790"/>
      <w:bookmarkStart w:id="87" w:name="__Fieldmark__43_871027790"/>
      <w:bookmarkEnd w:id="8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8" w:name="__Fieldmark__44_871027790"/>
      <w:bookmarkStart w:id="89" w:name="__Fieldmark__44_871027790"/>
      <w:bookmarkEnd w:id="8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0" w:name="__Fieldmark__45_871027790"/>
      <w:bookmarkStart w:id="91" w:name="__Fieldmark__45_871027790"/>
      <w:bookmarkEnd w:id="9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2" w:name="__Fieldmark__46_871027790"/>
      <w:bookmarkStart w:id="93" w:name="__Fieldmark__46_871027790"/>
      <w:bookmarkEnd w:id="9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4" w:name="__Fieldmark__47_871027790"/>
      <w:bookmarkStart w:id="95" w:name="__Fieldmark__47_871027790"/>
      <w:bookmarkEnd w:id="9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6" w:name="__Fieldmark__48_871027790"/>
      <w:bookmarkStart w:id="97" w:name="__Fieldmark__48_871027790"/>
      <w:bookmarkEnd w:id="9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98" w:name="__Fieldmark__49_871027790"/>
      <w:bookmarkStart w:id="99" w:name="__Fieldmark__49_871027790"/>
      <w:bookmarkEnd w:id="9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0" w:name="__Fieldmark__50_871027790"/>
      <w:bookmarkStart w:id="101" w:name="__Fieldmark__50_871027790"/>
      <w:bookmarkEnd w:id="10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2" w:name="__Fieldmark__51_871027790"/>
      <w:bookmarkStart w:id="103" w:name="__Fieldmark__51_871027790"/>
      <w:bookmarkEnd w:id="10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4" w:name="__Fieldmark__52_871027790"/>
      <w:bookmarkStart w:id="105" w:name="__Fieldmark__52_871027790"/>
      <w:bookmarkEnd w:id="10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6" w:name="__Fieldmark__53_871027790"/>
      <w:bookmarkStart w:id="107" w:name="__Fieldmark__53_871027790"/>
      <w:bookmarkEnd w:id="10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8" w:name="__Fieldmark__54_871027790"/>
      <w:bookmarkStart w:id="109" w:name="__Fieldmark__54_871027790"/>
      <w:bookmarkEnd w:id="10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0" w:name="__Fieldmark__55_871027790"/>
      <w:bookmarkStart w:id="111" w:name="__Fieldmark__55_871027790"/>
      <w:bookmarkEnd w:id="1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2" w:name="__Fieldmark__56_871027790"/>
      <w:bookmarkStart w:id="113" w:name="__Fieldmark__56_871027790"/>
      <w:bookmarkEnd w:id="1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4" w:name="__Fieldmark__57_871027790"/>
      <w:bookmarkStart w:id="115" w:name="__Fieldmark__57_871027790"/>
      <w:bookmarkEnd w:id="1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16" w:name="__Fieldmark__58_871027790"/>
      <w:bookmarkStart w:id="117" w:name="__Fieldmark__58_871027790"/>
      <w:bookmarkEnd w:id="11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INTERREG INSIDE 3D</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R19 – Acquisition de microscopes opératoires étudiants et professeur pour activité endodontique - Département d’odontologie – UFR3S</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8</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5-10-14T08:50:00Z</dcterms:modified>
  <cp:revision>50</cp:revision>
  <dc:subject/>
  <dc:title>_Modèle recommandé : le service peut l’adapter le cas échéant_DC1_</dc:title>
</cp:coreProperties>
</file>